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678373"/>
      <w:bookmarkStart w:id="1" w:name="_Hlk165351449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2.1  AREÁLOVÝ VODOVOD – PITNÁ, UŽITKOVÁ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A</w:t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1</w:t>
        <w:tab/>
        <w:t>KOORDINAČNÍ 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2</w:t>
        <w:tab/>
        <w:t>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3</w:t>
        <w:tab/>
        <w:t>PODÉLNÝ ŘEZ VODOVODU - UŽITKOVÁ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4</w:t>
        <w:tab/>
        <w:t>PODÉLNÝ ŘEZ VODOVODU – PITNÁ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bCs/>
          <w:sz w:val="24"/>
        </w:rPr>
        <w:t>D.2.1-B5</w:t>
        <w:tab/>
        <w:t>KLADEČSKÉ SCHÉMA UŽITKOVÉHO VODOVODU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bCs/>
          <w:sz w:val="24"/>
        </w:rPr>
        <w:t>D.2.1-B6</w:t>
        <w:tab/>
        <w:t>KLADEČSKÉ SCHÉMA PITNÉHO VODOVODU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7</w:t>
        <w:tab/>
        <w:t>PRÍČNÝ ŘEZ ULOŽENÍ POTRUBÍ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bookmarkStart w:id="2" w:name="_Hlk213678373"/>
      <w:bookmarkStart w:id="3" w:name="_Hlk165351449"/>
      <w:bookmarkStart w:id="4" w:name="_Hlk213678268"/>
      <w:r>
        <w:rPr>
          <w:b/>
          <w:bCs/>
          <w:sz w:val="24"/>
        </w:rPr>
        <w:t>D.2.1-B8</w:t>
        <w:tab/>
        <w:t>SCHEMATICKÉ PROVEDENÍ VÝKOPU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9</w:t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1-B10</w:t>
        <w:tab/>
        <w:t>VÝKAZ VÝMĚR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209"/>
        <w:gridCol w:w="2174"/>
        <w:gridCol w:w="315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odpovědný projektant</w:t>
            </w:r>
          </w:p>
        </w:tc>
        <w:tc>
          <w:tcPr>
            <w:tcW w:w="22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1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336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/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/>
              <w:t>D. Dokumentace technických a technologických zařízení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2.1 AREÁLOVÝ VODOVOD – PITNÁ, UŽITKOVÁ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>
                <w:bCs/>
              </w:rPr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568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6-01-16T10:02:00Z</cp:lastPrinted>
  <dcterms:modified xsi:type="dcterms:W3CDTF">2026-01-16T09:02:00Z</dcterms:modified>
  <cp:revision>51</cp:revision>
  <dc:subject/>
  <dc:title>ENERGETICKÝ AUDIT</dc:title>
</cp:coreProperties>
</file>